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470149487"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834384978"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655119938"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733517117"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922746195"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